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4 ноя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04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МИЕЛОЛЕЙКОЗОМ И ДРУГИМИ ГЕМОБЛАСТОЗАМ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миелолейкозом и другими гемобластоз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миелолейкозом и другими гемобластозами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4 ноября 2007 г. N 704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МИЕЛОЛЕЙКОЗОМ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И ДРУГИМИ ГЕМОБЛАСТОЗАМ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хронический миелолейкоз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C92.1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при болезнях органов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при болезнях органов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 xml:space="preserve">органов кроветворения  </w:t>
              <w:br/>
              <w:t xml:space="preserve">и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>в крови (формула кров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смотр мазка крови   </w:t>
              <w:br/>
              <w:t xml:space="preserve">для анализа аномалий   </w:t>
              <w:br/>
              <w:t>морфологии эритроцитов,</w:t>
              <w:br/>
              <w:t xml:space="preserve">тромбоцитов и          </w:t>
              <w:br/>
              <w:t xml:space="preserve">лейк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ретикулоцито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цветового  </w:t>
              <w:br/>
              <w:t xml:space="preserve">показател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щелочной фосфатазы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кубитальной вен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трансферазы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аттрансферазы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натрия сыворотки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алия сыворотк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кальция сыворотки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сыворотки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мочевой кислот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железа сыворотки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актатдегидроге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мочевины сыворотки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ерологическая реакция </w:t>
              <w:br/>
              <w:t xml:space="preserve">на различные инфекции, </w:t>
              <w:br/>
              <w:t xml:space="preserve">вирус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5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дентификация генов    </w:t>
              <w:br/>
              <w:t xml:space="preserve">опухолевых клеток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лучение              </w:t>
              <w:br/>
              <w:t xml:space="preserve">цитологического        </w:t>
              <w:br/>
              <w:t xml:space="preserve">препарата костного 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дсчет формулы        </w:t>
              <w:br/>
              <w:t xml:space="preserve">костного мозг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хромосомного аппарата  </w:t>
              <w:br/>
              <w:t xml:space="preserve">(кариотип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лучение              </w:t>
              <w:br/>
              <w:t xml:space="preserve">гистологического       </w:t>
              <w:br/>
              <w:t xml:space="preserve">препарата костного 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стологическое        </w:t>
              <w:br/>
              <w:t>исследование препаратов</w:t>
              <w:br/>
              <w:t xml:space="preserve">костного мозг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химическое         </w:t>
              <w:br/>
              <w:t>исследование препаратов</w:t>
              <w:br/>
              <w:t xml:space="preserve">костного мозг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14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ммунофенотипирование  </w:t>
              <w:br/>
              <w:t xml:space="preserve">клеток костного мозг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2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хронический миелолейкоз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C92.1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хроническ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2.1. ЛЕЧЕНИЕ ИЗ РАСЧЕТА 365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при болезнях органов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при болезнях органов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 xml:space="preserve">органов кроветворения  </w:t>
              <w:br/>
              <w:t xml:space="preserve">и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>в крови (формула кров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смотр мазка крови   </w:t>
              <w:br/>
              <w:t xml:space="preserve">для анализа аномалий   </w:t>
              <w:br/>
              <w:t>морфологии эритроцитов,</w:t>
              <w:br/>
              <w:t xml:space="preserve">тромбоцитов и          </w:t>
              <w:br/>
              <w:t xml:space="preserve">лейк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ретикулоцито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цветового  </w:t>
              <w:br/>
              <w:t xml:space="preserve">показател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кубитальной вен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трансферазы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аттрансферазы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щелочной фосфатазы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натрия сыворотки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алия сыворотк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кальция сыворотки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сыворотки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мочевой кислот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железа сыворотки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актатдегидроге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мочевины сыворотки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ерологическая реакция </w:t>
              <w:br/>
              <w:t xml:space="preserve">на различные инфекции, </w:t>
              <w:br/>
              <w:t xml:space="preserve">вирус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5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дентификация генов    </w:t>
              <w:br/>
              <w:t xml:space="preserve">опухолевых клеток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лучение              </w:t>
              <w:br/>
              <w:t xml:space="preserve">цитологического        </w:t>
              <w:br/>
              <w:t xml:space="preserve">препарата костного 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дсчет формулы        </w:t>
              <w:br/>
              <w:t xml:space="preserve">костного мозг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хромосомного аппарата  </w:t>
              <w:br/>
              <w:t xml:space="preserve">(кариотип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лучение              </w:t>
              <w:br/>
              <w:t xml:space="preserve">гистологического       </w:t>
              <w:br/>
              <w:t xml:space="preserve">препарата костного 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стологическое        </w:t>
              <w:br/>
              <w:t>исследование препаратов</w:t>
              <w:br/>
              <w:t xml:space="preserve">костного мозг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 xml:space="preserve">системы органов     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      </w:t>
              <w:br/>
              <w:t xml:space="preserve">системы органов     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системы   </w:t>
              <w:br/>
              <w:t xml:space="preserve">органов кроветворения  </w:t>
              <w:br/>
              <w:t xml:space="preserve">и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"/>
        <w:gridCol w:w="810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опухолевые,                 </w:t>
              <w:br/>
              <w:t>иммунодепрессивные и  сопутствующие</w:t>
              <w:br/>
              <w:t xml:space="preserve">средства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гибиторы            </w:t>
              <w:br/>
              <w:t xml:space="preserve">тирозинкиназ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матиниб (*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9000 </w:t>
              <w:br/>
              <w:t xml:space="preserve">м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опутствующие средства</w:t>
              <w:br/>
              <w:t xml:space="preserve">для лечения опухолей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енограсти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3,6  </w:t>
              <w:br/>
              <w:t xml:space="preserve">млн. М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36   </w:t>
              <w:br/>
              <w:t xml:space="preserve">млн. МЕ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статически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усульфа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6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дроксикарба- </w:t>
              <w:br/>
              <w:t xml:space="preserve">мид (*)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90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араби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2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вирусные      </w:t>
              <w:br/>
              <w:t xml:space="preserve">средств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терферон     </w:t>
              <w:br/>
              <w:t xml:space="preserve">альфа-2a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лн. </w:t>
              <w:br/>
              <w:t xml:space="preserve">М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25  </w:t>
              <w:br/>
              <w:t xml:space="preserve">млн. МЕ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терферон     </w:t>
              <w:br/>
              <w:t xml:space="preserve">альфа-2b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лн. </w:t>
              <w:br/>
              <w:t xml:space="preserve">М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25  </w:t>
              <w:br/>
              <w:t xml:space="preserve">млн. МЕ </w:t>
            </w:r>
          </w:p>
        </w:tc>
      </w:tr>
      <w:tr>
        <w:trPr>
          <w:trHeight w:val="600" w:hRule="atLeast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b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 лечения</w:t>
              <w:br/>
              <w:t xml:space="preserve">подагр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ллопурин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0000 мг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)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3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хронический миелолейкоз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C92.1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акселерация и бластный криз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наличия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3.1. ЛЕЧЕНИЕ ИЗ РАСЧЕТА 365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при болезнях органов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при болезнях органов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 xml:space="preserve">органов кроветворения  </w:t>
              <w:br/>
              <w:t xml:space="preserve">и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>в крови (формула кров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смотр мазка крови   </w:t>
              <w:br/>
              <w:t xml:space="preserve">для анализа аномалий   </w:t>
              <w:br/>
              <w:t>морфологии эритроцитов,</w:t>
              <w:br/>
              <w:t xml:space="preserve">тромбоцитов и          </w:t>
              <w:br/>
              <w:t xml:space="preserve">лейк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ретикулоцито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цветового  </w:t>
              <w:br/>
              <w:t xml:space="preserve">показател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кубитальной вен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трансферазы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аттрансферазы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щелочной фосфатазы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натрия сыворотки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алия сыворотк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кальция сыворотки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сыворотки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мочевой кислот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железа сыворотки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актатдегидроге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мочевины сыворотки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ерологическая реакция </w:t>
              <w:br/>
              <w:t xml:space="preserve">на различные инфекции, </w:t>
              <w:br/>
              <w:t xml:space="preserve">вирус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5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дентификация генов    </w:t>
              <w:br/>
              <w:t xml:space="preserve">опухолевых клеток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лучение              </w:t>
              <w:br/>
              <w:t xml:space="preserve">цитологического        </w:t>
              <w:br/>
              <w:t xml:space="preserve">препарата костного 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дсчет формулы        </w:t>
              <w:br/>
              <w:t xml:space="preserve">костного мозг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хромосомного аппарата  </w:t>
              <w:br/>
              <w:t xml:space="preserve">(кариотип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лучение              </w:t>
              <w:br/>
              <w:t xml:space="preserve">гистологического       </w:t>
              <w:br/>
              <w:t xml:space="preserve">препарата костного 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стологическое        </w:t>
              <w:br/>
              <w:t>исследование препаратов</w:t>
              <w:br/>
              <w:t xml:space="preserve">костного мозг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 xml:space="preserve">системы органов     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системы   </w:t>
              <w:br/>
              <w:t xml:space="preserve">органов кроветворения  </w:t>
              <w:br/>
              <w:t xml:space="preserve">и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      </w:t>
              <w:br/>
              <w:t xml:space="preserve">системы органов     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7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"/>
        <w:gridCol w:w="810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опухолевые,                 </w:t>
              <w:br/>
              <w:t xml:space="preserve">иммунодепрессивные и сопутствующие </w:t>
              <w:br/>
              <w:t xml:space="preserve">средства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гибиторы            </w:t>
              <w:br/>
              <w:t xml:space="preserve">тирозинкиназ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матиниб (*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9000 </w:t>
              <w:br/>
              <w:t xml:space="preserve">м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опутствующие средства</w:t>
              <w:br/>
              <w:t xml:space="preserve">для лечения опухолей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енограсти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3,6  </w:t>
              <w:br/>
              <w:t xml:space="preserve">млн. М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36   </w:t>
              <w:br/>
              <w:t xml:space="preserve">млн. МЕ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статически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усульфа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6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дроксикарба- </w:t>
              <w:br/>
              <w:t xml:space="preserve">мид (*)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90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оксорубици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дарубицин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ркаптопури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араби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00 мг </w:t>
            </w:r>
          </w:p>
        </w:tc>
      </w:tr>
      <w:tr>
        <w:trPr>
          <w:trHeight w:val="600" w:hRule="atLeast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b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</w:t>
              <w:br/>
              <w:t xml:space="preserve">подагр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ллопурин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0000 мг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)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4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множественная миелома, макроглобулинемия Вальденстрем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C90.0, C88.0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наличия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4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0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ая   </w:t>
              <w:br/>
              <w:t xml:space="preserve">томография костной     </w:t>
              <w:br/>
              <w:t xml:space="preserve">ткан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всего   </w:t>
              <w:br/>
              <w:t xml:space="preserve">черепа, в одной или    </w:t>
              <w:br/>
              <w:t xml:space="preserve">более проекц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дорсального отдела     </w:t>
              <w:br/>
              <w:t xml:space="preserve">позвоночник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ояснично-крестцового  </w:t>
              <w:br/>
              <w:t xml:space="preserve">отдела позвоночник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озвоночника,          </w:t>
              <w:br/>
              <w:t xml:space="preserve">специальные            </w:t>
              <w:br/>
              <w:t>исследования и прое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ключиц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ребер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грудин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всего   </w:t>
              <w:br/>
              <w:t xml:space="preserve">таза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плеч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3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лопат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4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бедренной кост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4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диафиза </w:t>
              <w:br/>
              <w:t xml:space="preserve">бедренной кост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5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костей  </w:t>
              <w:br/>
              <w:t xml:space="preserve">лицевого череп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5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ораженной части       </w:t>
              <w:br/>
              <w:t xml:space="preserve">костного скелет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31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Цитологическое         </w:t>
              <w:br/>
              <w:t xml:space="preserve">исследование мазка     </w:t>
              <w:br/>
              <w:t>костного мозга (подсчет</w:t>
              <w:br/>
              <w:t>формулы костного мозг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ретикулоцито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вязкости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лобулина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ьбумин/глобулинового </w:t>
              <w:br/>
              <w:t xml:space="preserve">соотношения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ьбум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-реактивного белка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обулиновых фракций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мочевой кислот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кальция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актатдегидроге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ат-трансаминазы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щелочной фосфатазы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5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ывороточных           </w:t>
              <w:br/>
              <w:t xml:space="preserve">иммуноглобулинов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железа в сыворотке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ровня     </w:t>
              <w:br/>
              <w:t xml:space="preserve">белка Бенс-Джонса      </w:t>
              <w:br/>
              <w:t xml:space="preserve">в моч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3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парапротеина в моч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9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фактора IX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19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фактора VIII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тромбинового времени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3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следование активности</w:t>
              <w:br/>
              <w:t xml:space="preserve">и свойств фактора      </w:t>
              <w:br/>
              <w:t xml:space="preserve">Виллебранд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>исследование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2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осмотр мазка крови   </w:t>
              <w:br/>
              <w:t xml:space="preserve">для анализа аномалий   </w:t>
              <w:br/>
              <w:t>морфологии эритроцитов,</w:t>
              <w:br/>
              <w:t xml:space="preserve">тромбоцитов и          </w:t>
              <w:br/>
              <w:t xml:space="preserve">лейк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4.2. ЛЕЧЕНИЕ ИЗ РАСЧЕТА 365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>позвоночника в динамик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5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ораженной части       </w:t>
              <w:br/>
              <w:t xml:space="preserve">костного скелет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31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7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вязкости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лобулина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ьбумин/глобулинового </w:t>
              <w:br/>
              <w:t xml:space="preserve">соотношения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ьбум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мочевой кислот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кальция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актатдегидроге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щелочной фосфатазы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5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ывороточных           </w:t>
              <w:br/>
              <w:t xml:space="preserve">иммуноглобулинов  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9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7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          </w:t>
              <w:br/>
              <w:t xml:space="preserve">отделяемого из полости </w:t>
              <w:br/>
              <w:t>рта на чувствительность</w:t>
              <w:br/>
              <w:t xml:space="preserve">к антибактериальным и  </w:t>
              <w:br/>
              <w:t xml:space="preserve">противогрибковым       </w:t>
              <w:br/>
              <w:t xml:space="preserve">средства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19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на        </w:t>
              <w:br/>
              <w:t xml:space="preserve">чувствительность к     </w:t>
              <w:br/>
              <w:t xml:space="preserve">антибактериальным и    </w:t>
              <w:br/>
              <w:t xml:space="preserve">противогрибковым       </w:t>
              <w:br/>
              <w:t xml:space="preserve">средства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9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фактора IX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19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фактора VIII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1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фибринолитической      </w:t>
              <w:br/>
              <w:t xml:space="preserve">активност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тромбинового времени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3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следование активности</w:t>
              <w:br/>
              <w:t xml:space="preserve">и свойств фактора      </w:t>
              <w:br/>
              <w:t xml:space="preserve">Виллибранд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>исследование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ба на совместимость </w:t>
              <w:br/>
              <w:t xml:space="preserve">перед переливанием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6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>"ревматоидных факторов"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функции   </w:t>
              <w:br/>
              <w:t xml:space="preserve">нефронов (клиренс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сты тубулярной       </w:t>
              <w:br/>
              <w:t xml:space="preserve">реабсорбц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3.3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сихотерап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4.31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ценка интенсивности   </w:t>
              <w:br/>
              <w:t xml:space="preserve">бол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 xml:space="preserve">системы органов     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системы   </w:t>
              <w:br/>
              <w:t xml:space="preserve">органов кроветворения  </w:t>
              <w:br/>
              <w:t xml:space="preserve">и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0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      </w:t>
              <w:br/>
              <w:t xml:space="preserve">системы органов     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крови     </w:t>
              <w:br/>
              <w:t xml:space="preserve">на стерильност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6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крови     </w:t>
              <w:br/>
              <w:t xml:space="preserve">на грибы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А, M, G (IgA,   </w:t>
              <w:br/>
              <w:t xml:space="preserve">IgM, IgG) к Chlamydia  </w:t>
              <w:br/>
              <w:t xml:space="preserve">pneumoniae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Cytomegaloviru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6.06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Epstein - Barr virus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чувствительности       </w:t>
              <w:br/>
              <w:t xml:space="preserve">микроорганизмов к      </w:t>
              <w:br/>
              <w:t xml:space="preserve">антибиотикам и другим  </w:t>
              <w:br/>
              <w:t xml:space="preserve">препаратам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7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истанционная лучевая  </w:t>
              <w:br/>
              <w:t xml:space="preserve">терапия мягких ткан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07.03.002.0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истанционная гамма    </w:t>
              <w:br/>
              <w:t xml:space="preserve">терапия при поражении  </w:t>
              <w:br/>
              <w:t xml:space="preserve">костей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5.0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еревязки при переломах</w:t>
              <w:br/>
              <w:t xml:space="preserve">костей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5.03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ипсование при         </w:t>
              <w:br/>
              <w:t xml:space="preserve">переломах косте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5.0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ммобилизация при      </w:t>
              <w:br/>
              <w:t xml:space="preserve">переломах косте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5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ложение корсета при  </w:t>
              <w:br/>
              <w:t xml:space="preserve">патологии грудного     </w:t>
              <w:br/>
              <w:t xml:space="preserve">отдела позвоночник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5.03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ложение корсета при  </w:t>
              <w:br/>
              <w:t xml:space="preserve">патологии поясничного  </w:t>
              <w:br/>
              <w:t xml:space="preserve">отдела позвоночник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9.0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ечебная физкультура   </w:t>
              <w:br/>
              <w:t xml:space="preserve">при переломах          </w:t>
              <w:br/>
              <w:t xml:space="preserve">позвоночник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9.0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ечебная физкультура   </w:t>
              <w:br/>
              <w:t xml:space="preserve">при заболеваниях       </w:t>
              <w:br/>
              <w:t xml:space="preserve">позвоночник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9.03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ечебная физкультура   </w:t>
              <w:br/>
              <w:t xml:space="preserve">при переломах кост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5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продуктов              </w:t>
              <w:br/>
              <w:t xml:space="preserve">паракоагуляции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опухолевые,                 </w:t>
              <w:br/>
              <w:t xml:space="preserve">иммунодепрессивные и сопутствующие </w:t>
              <w:br/>
              <w:t xml:space="preserve">средства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статически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ортезомиб (*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4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омустин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инкристин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терферон     </w:t>
              <w:br/>
              <w:t xml:space="preserve">альфа-2a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млн. </w:t>
              <w:br/>
              <w:t xml:space="preserve">Е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 млн. </w:t>
              <w:br/>
              <w:t xml:space="preserve">ЕД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лфалан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лударабин (*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5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клофосфамид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опутствующие средства</w:t>
              <w:br/>
              <w:t xml:space="preserve">для лечения опухолей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Золедроновая   </w:t>
              <w:br/>
              <w:t xml:space="preserve">кислота (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ндансетр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 мг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ексаметазо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оксициллин + </w:t>
              <w:br/>
              <w:t xml:space="preserve">Клавулановая   </w:t>
              <w:br/>
              <w:t xml:space="preserve">кислота(*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6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икацин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0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-тримоксазол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16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816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Ципрофлоксацин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Цефтриакс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0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ефоперазо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80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грибковые      </w:t>
              <w:br/>
              <w:t xml:space="preserve">препараты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траконаз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луконаз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вирус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цикловир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0000 мг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протозойные и  </w:t>
              <w:br/>
              <w:t xml:space="preserve">противомалярий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ронидазол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0000 мг</w:t>
            </w:r>
          </w:p>
        </w:tc>
      </w:tr>
      <w:tr>
        <w:trPr>
          <w:trHeight w:val="60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br/>
              <w:b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иклофенак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еторолак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 </w:t>
              <w:br/>
              <w:t xml:space="preserve">подагры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ллопурин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аллергических </w:t>
              <w:br/>
              <w:t xml:space="preserve">реакций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гистамин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лемаст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ората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анемические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поэтин альфа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5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20000 </w:t>
              <w:br/>
              <w:t xml:space="preserve">ЕД 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заболеваний   </w:t>
              <w:br/>
              <w:t xml:space="preserve">желудочно-кишечного тракт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ациды и другие     </w:t>
              <w:br/>
              <w:t xml:space="preserve">противоязвен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лгедрат +     </w:t>
              <w:br/>
              <w:t xml:space="preserve">Магния         </w:t>
              <w:br/>
              <w:t xml:space="preserve">гидроксид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мл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бепраз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мепразо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амоти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зомепразол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пазмолитические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тавер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нкреатические энзим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анкреат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0000 </w:t>
              <w:br/>
              <w:t xml:space="preserve">Е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0000 </w:t>
              <w:br/>
              <w:t xml:space="preserve">Ед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 </w:t>
              <w:br/>
              <w:t xml:space="preserve">печеночной            </w:t>
              <w:br/>
              <w:t xml:space="preserve">недостаточност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актулоза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л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чие средства для   </w:t>
              <w:br/>
              <w:t xml:space="preserve">лечения заболеваний   </w:t>
              <w:br/>
              <w:t xml:space="preserve">желудочно-кишечного   </w:t>
              <w:br/>
              <w:t xml:space="preserve">тракта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фидобактерии </w:t>
              <w:br/>
              <w:t xml:space="preserve">бифидум (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доз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доз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)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5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фолликулярная (нодулярная) неходжкинская лимфома; мелкоклеточная (диффузная); мелкоклеточная с расщепленными ядрами (диффузная); крупноклеточная (диффузная); иммунобластная (диффузная); другие типы диффузных неходжкинских лимфом; диффузная неходжкинская лимфома неуточненная; периферические и кожные Т-клеточные лимфомы; другие неуточненные Т-клеточные лимфомы; другие и неуточненные типы неходжкинской лимфомы; хронический лимфоцитарный лейкоз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C82; C83.0; C83.1; C83.3; C83.4; C83.8; C83.9; C84; C84.5; C85; C91.1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наличия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5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при болезнях органов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при болезнях органов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 xml:space="preserve">органов кроветворения  </w:t>
              <w:br/>
              <w:t xml:space="preserve">и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еркуссия при болезнях </w:t>
              <w:br/>
              <w:t xml:space="preserve">органов кроветворения  </w:t>
              <w:br/>
              <w:t xml:space="preserve">и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7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смотр полости рта с   </w:t>
              <w:br/>
              <w:t xml:space="preserve">помощью дополнительных </w:t>
              <w:br/>
              <w:t xml:space="preserve">инструмент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3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олстокишечная         </w:t>
              <w:br/>
              <w:t xml:space="preserve">эндоскоп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1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ктороманоскоп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ягких    </w:t>
              <w:br/>
              <w:t xml:space="preserve">тканей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>исследование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ридаточных пазух нос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левр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1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желчн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1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оджелудочной желез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толстого  </w:t>
              <w:br/>
              <w:t xml:space="preserve">кишечник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атки и   </w:t>
              <w:br/>
              <w:t xml:space="preserve">придат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олочных  </w:t>
              <w:br/>
              <w:t xml:space="preserve">желез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ошонки   </w:t>
              <w:br/>
              <w:t xml:space="preserve">(яички, придатки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>исследование щитовидной</w:t>
              <w:br/>
              <w:t xml:space="preserve">желез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надпочечни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очев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мочеточник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забрюшинного           </w:t>
              <w:br/>
              <w:t xml:space="preserve">пространств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определение жидкости   </w:t>
              <w:br/>
              <w:t xml:space="preserve">в брюшной полост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5.0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ая   </w:t>
              <w:br/>
              <w:t xml:space="preserve">томография костной     </w:t>
              <w:br/>
              <w:t xml:space="preserve">ткан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ая   </w:t>
              <w:br/>
              <w:t xml:space="preserve">томография центральной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ая   </w:t>
              <w:br/>
              <w:t xml:space="preserve">томография малого таз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>интерпретация магнитно-</w:t>
              <w:br/>
              <w:t xml:space="preserve">резонансных томограм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 xml:space="preserve">ше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5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ораженной части       </w:t>
              <w:br/>
              <w:t xml:space="preserve">костного скелет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8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>придаточных пазух носа,</w:t>
              <w:br/>
              <w:t xml:space="preserve">гортан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>органов грудной пол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17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контроль       </w:t>
              <w:br/>
              <w:t xml:space="preserve">прохождения контраста  </w:t>
              <w:br/>
              <w:t xml:space="preserve">по желудку, тонкой и   </w:t>
              <w:br/>
              <w:t xml:space="preserve">ободочной кишк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мпьютерная           </w:t>
              <w:br/>
              <w:t xml:space="preserve">томография головы с    </w:t>
              <w:br/>
              <w:t xml:space="preserve">контрастированием      </w:t>
              <w:br/>
              <w:t xml:space="preserve">структур головного 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зорный снимок брюшной</w:t>
              <w:br/>
              <w:t xml:space="preserve">полости и органов      </w:t>
              <w:br/>
              <w:t xml:space="preserve">малого таз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>органов брюшной пол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 xml:space="preserve">забрюшинного           </w:t>
              <w:br/>
              <w:t xml:space="preserve">пространств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06.31.006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компьютерных томограм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7.0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цинтиграфия косте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7.0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цинтиграфия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7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радиоизотопных         </w:t>
              <w:br/>
              <w:t xml:space="preserve">исследований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7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зитронно-эмиссионная </w:t>
              <w:br/>
              <w:t xml:space="preserve">томограф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логическое         </w:t>
              <w:br/>
              <w:t xml:space="preserve">исследование           </w:t>
              <w:br/>
              <w:t xml:space="preserve">пунктатов опухолей,    </w:t>
              <w:br/>
              <w:t xml:space="preserve">опухолеподобных        </w:t>
              <w:br/>
              <w:t xml:space="preserve">образований мягких     </w:t>
              <w:br/>
              <w:t xml:space="preserve">тканей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31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истологическое        </w:t>
              <w:br/>
              <w:t xml:space="preserve">исследование           </w:t>
              <w:br/>
              <w:t xml:space="preserve">препарата опухолей,    </w:t>
              <w:br/>
              <w:t xml:space="preserve">опухолеподобных        </w:t>
              <w:br/>
              <w:t xml:space="preserve">образований мягких     </w:t>
              <w:br/>
              <w:t xml:space="preserve">тканей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стологическое        </w:t>
              <w:br/>
              <w:t xml:space="preserve">исследование препарата </w:t>
              <w:br/>
              <w:t xml:space="preserve">костной ткан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логическое         </w:t>
              <w:br/>
              <w:t xml:space="preserve">исследование мазка     </w:t>
              <w:br/>
              <w:t>костного мозга (подсчет</w:t>
              <w:br/>
              <w:t>формулы костного мозг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стологическое        </w:t>
              <w:br/>
              <w:t xml:space="preserve">исследование препарата </w:t>
              <w:br/>
              <w:t xml:space="preserve">костного мозг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смотр мазка крови   </w:t>
              <w:br/>
              <w:t xml:space="preserve">для анализа аномалий   </w:t>
              <w:br/>
              <w:t>морфологии эритроцитов,</w:t>
              <w:br/>
              <w:t xml:space="preserve">тромбоцитов и          </w:t>
              <w:br/>
              <w:t xml:space="preserve">лейк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цветового  </w:t>
              <w:br/>
              <w:t xml:space="preserve">показател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скорости  </w:t>
              <w:br/>
              <w:t xml:space="preserve">оседания эритроцито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химическое         </w:t>
              <w:br/>
              <w:t xml:space="preserve">исследование препарата </w:t>
              <w:br/>
              <w:t xml:space="preserve">костного мозг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Цитохимическое         </w:t>
              <w:br/>
              <w:t xml:space="preserve">исследование препарата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9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ммуноцитохимическое   </w:t>
              <w:br/>
              <w:t xml:space="preserve">исследование с         </w:t>
              <w:br/>
              <w:t xml:space="preserve">моноклональными        </w:t>
              <w:br/>
              <w:t xml:space="preserve">антителами материала   </w:t>
              <w:br/>
              <w:t xml:space="preserve">на антигены            </w:t>
              <w:br/>
              <w:t xml:space="preserve">дифференцировки        </w:t>
              <w:br/>
              <w:t xml:space="preserve">лимфоидных клеток (CD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стологическое        </w:t>
              <w:br/>
              <w:t xml:space="preserve">исследование препарата </w:t>
              <w:br/>
              <w:t xml:space="preserve">тканей лимфатического  </w:t>
              <w:br/>
              <w:t xml:space="preserve">узла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логическое         </w:t>
              <w:br/>
              <w:t xml:space="preserve">исследование биоптатов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орфологическое        </w:t>
              <w:br/>
              <w:t xml:space="preserve">исследование препарата </w:t>
              <w:br/>
              <w:t xml:space="preserve">тканей легкого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1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орфологическое        </w:t>
              <w:br/>
              <w:t xml:space="preserve">исследование препарата </w:t>
              <w:br/>
              <w:t xml:space="preserve">тканей желудк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1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материала </w:t>
              <w:br/>
              <w:t xml:space="preserve">желудка на наличие     </w:t>
              <w:br/>
              <w:t xml:space="preserve">геликобактер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17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рфологическое        </w:t>
              <w:br/>
              <w:t xml:space="preserve">исследование препарата </w:t>
              <w:br/>
              <w:t xml:space="preserve">тканей тонкого         </w:t>
              <w:br/>
              <w:t xml:space="preserve">кишечник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орфологическое        </w:t>
              <w:br/>
              <w:t xml:space="preserve">исследование препарата </w:t>
              <w:br/>
              <w:t xml:space="preserve">тканей толстого        </w:t>
              <w:br/>
              <w:t xml:space="preserve">кишечник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20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рфологическое        </w:t>
              <w:br/>
              <w:t xml:space="preserve">исследование препарата </w:t>
              <w:br/>
              <w:t xml:space="preserve">тканей молочной желез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22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рфологическое        </w:t>
              <w:br/>
              <w:t xml:space="preserve">исследование препарата </w:t>
              <w:br/>
              <w:t xml:space="preserve">тканей щитовидной      </w:t>
              <w:br/>
              <w:t xml:space="preserve">желез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22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логическое         </w:t>
              <w:br/>
              <w:t xml:space="preserve">исследование тканей    </w:t>
              <w:br/>
              <w:t xml:space="preserve">щитовидной железы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мутации   </w:t>
              <w:br/>
              <w:t xml:space="preserve">генов в тканях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31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ммуногистохимическое  </w:t>
              <w:br/>
              <w:t xml:space="preserve">исследовани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ьбум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мочевой кислот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свободного и связанного</w:t>
              <w:br/>
              <w:t xml:space="preserve">билируб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кальция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неорганического фосфора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хлоридов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актатдегидроге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ат-трансаминазы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амма-                 </w:t>
              <w:br/>
              <w:t xml:space="preserve">глютамилтрансфер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мила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щелочной фосфатазы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5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фибриноге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5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ывороточных           </w:t>
              <w:br/>
              <w:t xml:space="preserve">иммуноглобулинов  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18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изоферментов           </w:t>
              <w:br/>
              <w:t xml:space="preserve">лактатдегидроге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логическое         </w:t>
              <w:br/>
              <w:t xml:space="preserve">исследование           </w:t>
              <w:br/>
              <w:t xml:space="preserve">плевральной жидкост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химическое          </w:t>
              <w:br/>
              <w:t xml:space="preserve">исследование           </w:t>
              <w:br/>
              <w:t xml:space="preserve">плевральной жидкост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9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лаважной  </w:t>
              <w:br/>
              <w:t xml:space="preserve">жидкост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9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сследование физических</w:t>
              <w:br/>
              <w:t xml:space="preserve">свойств плевральной    </w:t>
              <w:br/>
              <w:t xml:space="preserve">жидкост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9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белка в плевральной    </w:t>
              <w:br/>
              <w:t xml:space="preserve">жидкост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9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нативного </w:t>
              <w:br/>
              <w:t>и окрашенного препарата</w:t>
              <w:br/>
              <w:t xml:space="preserve">плевральной жидкост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в моч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ст на кровь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5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сследование физических</w:t>
              <w:br/>
              <w:t xml:space="preserve">свойств перитонеальной </w:t>
              <w:br/>
              <w:t>(асцитической) жидк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          </w:t>
              <w:br/>
              <w:t xml:space="preserve">перитонеальной         </w:t>
              <w:br/>
              <w:t>(асцитической) жидк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31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логическое         </w:t>
              <w:br/>
              <w:t xml:space="preserve">исследование           </w:t>
              <w:br/>
              <w:t>перитонеальной жидк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0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кроскопическое       </w:t>
              <w:br/>
              <w:t>исследование удаленного</w:t>
              <w:br/>
              <w:t>операционного материал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псия кож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лучение              </w:t>
              <w:br/>
              <w:t xml:space="preserve">цитологического        </w:t>
              <w:br/>
              <w:t xml:space="preserve">препарата костного     </w:t>
              <w:br/>
              <w:t xml:space="preserve">мозга путем пунк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олучение              </w:t>
              <w:br/>
              <w:t xml:space="preserve">гистологического       </w:t>
              <w:br/>
              <w:t xml:space="preserve">препарата костного 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олучение              </w:t>
              <w:br/>
              <w:t xml:space="preserve">цитологического        </w:t>
              <w:br/>
              <w:t xml:space="preserve">препарата              </w:t>
              <w:br/>
              <w:t xml:space="preserve">лимфатического узл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псия лимфоузл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7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иопсия миндалины, зева</w:t>
              <w:br/>
              <w:t xml:space="preserve">и аденоид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09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ункция плевральной    </w:t>
              <w:br/>
              <w:t xml:space="preserve">полост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9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ронхоскопический лава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1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псия желудка с      </w:t>
              <w:br/>
              <w:t xml:space="preserve">помощью эндоскоп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17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опсия тонкой кишки   </w:t>
              <w:br/>
              <w:t xml:space="preserve">оперативна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иопсия ободочной кишки</w:t>
              <w:br/>
              <w:t xml:space="preserve">эндоскоп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псия сигмовидной    </w:t>
              <w:br/>
              <w:t xml:space="preserve">ободочной кишки        </w:t>
              <w:br/>
              <w:t xml:space="preserve">эндоскоп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20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иопсия молочной железы</w:t>
              <w:br/>
              <w:t xml:space="preserve">чрескожна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псия яичк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псия щитовидной или </w:t>
              <w:br/>
              <w:t xml:space="preserve">околощитовидной желез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основных   </w:t>
              <w:br/>
              <w:t xml:space="preserve">групп крови (A, B, 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рямой               </w:t>
              <w:br/>
              <w:t xml:space="preserve">антиглобулиновый тест  </w:t>
              <w:br/>
              <w:t xml:space="preserve">(тест Кумбса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ямой антиглобулиновый</w:t>
              <w:br/>
              <w:t xml:space="preserve">тест (прямая проба     </w:t>
              <w:br/>
              <w:t xml:space="preserve">Кумбса)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резус-     </w:t>
              <w:br/>
              <w:t xml:space="preserve">принадлежност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времени   </w:t>
              <w:br/>
              <w:t xml:space="preserve">свертывания            </w:t>
              <w:br/>
              <w:t xml:space="preserve">нестабилизированной    </w:t>
              <w:br/>
              <w:t xml:space="preserve">крови или              </w:t>
              <w:br/>
              <w:t xml:space="preserve">рекальцификации плазмы </w:t>
              <w:br/>
              <w:t xml:space="preserve">неактвированно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времени   </w:t>
              <w:br/>
              <w:t xml:space="preserve">кровотеч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ли    </w:t>
              <w:br/>
              <w:t xml:space="preserve">в плазм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тромбинового времени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ерологические реакции </w:t>
              <w:br/>
              <w:t xml:space="preserve">на различные инфекции, </w:t>
              <w:br/>
              <w:t xml:space="preserve">вирус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пределение опухолевого</w:t>
              <w:br/>
              <w:t xml:space="preserve">генотип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крови     </w:t>
              <w:br/>
              <w:t xml:space="preserve">на стерильност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крови на  </w:t>
              <w:br/>
              <w:t xml:space="preserve">вирус Эпштейна - Барра </w:t>
              <w:br/>
              <w:t xml:space="preserve">(Epstein - Barr virus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3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к  </w:t>
              <w:br/>
              <w:t xml:space="preserve">Helicobacter pylori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биоптата  </w:t>
              <w:br/>
              <w:t xml:space="preserve">стенки желудка на      </w:t>
              <w:br/>
              <w:t xml:space="preserve">геликобактер пилори    </w:t>
              <w:br/>
              <w:t xml:space="preserve">(Helicobacter pylori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0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анестезиоло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03.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естезиологическое    </w:t>
              <w:br/>
              <w:t>пособие (включая раннее</w:t>
              <w:br/>
              <w:t xml:space="preserve">послеоперационное      </w:t>
              <w:br/>
              <w:t xml:space="preserve">ведение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5.2. ЛЕЧЕНИЕ ИЗ РАСЧЕТА 365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при болезнях органов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при болезнях органов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 xml:space="preserve">органов кроветворения  </w:t>
              <w:br/>
              <w:t xml:space="preserve">и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еркуссия при болезнях </w:t>
              <w:br/>
              <w:t xml:space="preserve">органов кроветворения  </w:t>
              <w:br/>
              <w:t xml:space="preserve">и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7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смотр полости рта с   </w:t>
              <w:br/>
              <w:t xml:space="preserve">помощью дополнительных </w:t>
              <w:br/>
              <w:t xml:space="preserve">инструмент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1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ктороманоскоп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>исследование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ридаточных пазух нос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1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желчн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1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оджелудочной желез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атки     </w:t>
              <w:br/>
              <w:t xml:space="preserve">и придатк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олочных  </w:t>
              <w:br/>
              <w:t xml:space="preserve">желез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ошонки   </w:t>
              <w:br/>
              <w:t xml:space="preserve">(яички, придатки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>исследование щитовидной</w:t>
              <w:br/>
              <w:t xml:space="preserve">желез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надпочечни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очев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забрюшинного           </w:t>
              <w:br/>
              <w:t xml:space="preserve">пространств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0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ая   </w:t>
              <w:br/>
              <w:t xml:space="preserve">томография костной     </w:t>
              <w:br/>
              <w:t xml:space="preserve">ткан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ая   </w:t>
              <w:br/>
              <w:t xml:space="preserve">томография центральной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ая   </w:t>
              <w:br/>
              <w:t xml:space="preserve">томография малого таз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>интерпретация магнитно-</w:t>
              <w:br/>
              <w:t xml:space="preserve">резонансных томограм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 xml:space="preserve">голов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 xml:space="preserve">ше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5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ораженной части       </w:t>
              <w:br/>
              <w:t xml:space="preserve">костного скелет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5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 xml:space="preserve">позвон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ридаточных пазух нос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8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>придаточных пазух носа,</w:t>
              <w:br/>
              <w:t xml:space="preserve">гортан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>органов грудной пол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1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скопия желудка </w:t>
              <w:br/>
              <w:t xml:space="preserve">и 12-перстной кишк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мпьютерная           </w:t>
              <w:br/>
              <w:t xml:space="preserve">томография головы с    </w:t>
              <w:br/>
              <w:t xml:space="preserve">контрастированием      </w:t>
              <w:br/>
              <w:t xml:space="preserve">структур головного 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>органов брюшной пол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 xml:space="preserve">забрюшинного           </w:t>
              <w:br/>
              <w:t xml:space="preserve">пространств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06.31.006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компьютерных томограм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7.0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цинтиграфия косте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7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истанционная лучевая  </w:t>
              <w:br/>
              <w:t xml:space="preserve">терапия при поражении  </w:t>
              <w:br/>
              <w:t xml:space="preserve">лимфатических узл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7.0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цинтиграфия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7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радиоизотопных         </w:t>
              <w:br/>
              <w:t xml:space="preserve">исследований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7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зитронно-эмиссионная </w:t>
              <w:br/>
              <w:t xml:space="preserve">томограф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31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стологическое        </w:t>
              <w:br/>
              <w:t xml:space="preserve">исследование           </w:t>
              <w:br/>
              <w:t xml:space="preserve">препарата опухолей,    </w:t>
              <w:br/>
              <w:t xml:space="preserve">опухолеподобных        </w:t>
              <w:br/>
              <w:t xml:space="preserve">образований мягких     </w:t>
              <w:br/>
              <w:t xml:space="preserve">тканей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стологическое        </w:t>
              <w:br/>
              <w:t xml:space="preserve">исследование препарата </w:t>
              <w:br/>
              <w:t xml:space="preserve">костной ткан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логическое         </w:t>
              <w:br/>
              <w:t xml:space="preserve">исследование мазка     </w:t>
              <w:br/>
              <w:t>костного мозга (подсчет</w:t>
              <w:br/>
              <w:t>формулы костного мозг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9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ммуноцитохимическое   </w:t>
              <w:br/>
              <w:t xml:space="preserve">исследование с         </w:t>
              <w:br/>
              <w:t xml:space="preserve">моноклональными        </w:t>
              <w:br/>
              <w:t xml:space="preserve">антителами материала   </w:t>
              <w:br/>
              <w:t xml:space="preserve">на антигены            </w:t>
              <w:br/>
              <w:t xml:space="preserve">дифференцировки        </w:t>
              <w:br/>
              <w:t xml:space="preserve">лимфоидных клеток (CD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смотр мазка крови   </w:t>
              <w:br/>
              <w:t xml:space="preserve">для анализа аномалий   </w:t>
              <w:br/>
              <w:t>морфологии эритроцитов,</w:t>
              <w:br/>
              <w:t xml:space="preserve">тромбоцитов и          </w:t>
              <w:br/>
              <w:t xml:space="preserve">лейк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ретикулоцито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размеров 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стологическое        </w:t>
              <w:br/>
              <w:t xml:space="preserve">исследование препарата </w:t>
              <w:br/>
              <w:t xml:space="preserve">тканей лимфатического  </w:t>
              <w:br/>
              <w:t xml:space="preserve">узла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логическое         </w:t>
              <w:br/>
              <w:t>исследование биопататов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мутации   </w:t>
              <w:br/>
              <w:t xml:space="preserve">генов в тканях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31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ммуногистохимическое  </w:t>
              <w:br/>
              <w:t xml:space="preserve">исследовани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-реактивного белка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ьбум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мочевой кислот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свободного и связанного</w:t>
              <w:br/>
              <w:t xml:space="preserve">билируб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кальция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актатдегидроге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ат-трансаминазы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амма-                 </w:t>
              <w:br/>
              <w:t xml:space="preserve">глютамилтрансфер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щелочной фосфатазы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5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ывороточных           </w:t>
              <w:br/>
              <w:t xml:space="preserve">иммуноглобулинов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18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изоферментов           </w:t>
              <w:br/>
              <w:t xml:space="preserve">лактатдегидроге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9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7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          </w:t>
              <w:br/>
              <w:t xml:space="preserve">отделяемого из полости </w:t>
              <w:br/>
              <w:t>рта на чувствительность</w:t>
              <w:br/>
              <w:t xml:space="preserve">к антибактериальным и  </w:t>
              <w:br/>
              <w:t xml:space="preserve">противогрибковым       </w:t>
              <w:br/>
              <w:t xml:space="preserve">средства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9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логическое         </w:t>
              <w:br/>
              <w:t xml:space="preserve">исследование мокрот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1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кала на   </w:t>
              <w:br/>
              <w:t xml:space="preserve">скрытую кровь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10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19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          </w:t>
              <w:br/>
              <w:t xml:space="preserve">отделяемого из         </w:t>
              <w:br/>
              <w:t xml:space="preserve">прямой кишки на        </w:t>
              <w:br/>
              <w:t xml:space="preserve">чувствительность к     </w:t>
              <w:br/>
              <w:t xml:space="preserve">антибактериальным      </w:t>
              <w:br/>
              <w:t xml:space="preserve">и противогрибковым     </w:t>
              <w:br/>
              <w:t xml:space="preserve">средства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наружение гемоглобина</w:t>
              <w:br/>
              <w:t xml:space="preserve">в моч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5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          </w:t>
              <w:br/>
              <w:t xml:space="preserve">перитонеальной         </w:t>
              <w:br/>
              <w:t>(асцитической) жидк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псия кож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дкожное введение     </w:t>
              <w:br/>
              <w:t xml:space="preserve">лекарственных средств  </w:t>
              <w:br/>
              <w:t xml:space="preserve">и раствор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лучение              </w:t>
              <w:br/>
              <w:t xml:space="preserve">цитологического        </w:t>
              <w:br/>
              <w:t xml:space="preserve">препарата костного     </w:t>
              <w:br/>
              <w:t xml:space="preserve">мозга путем пунк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псия лимфоузл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7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иопсия миндалины, зева</w:t>
              <w:br/>
              <w:t xml:space="preserve">и аденоид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08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ункция придаточных    </w:t>
              <w:br/>
              <w:t xml:space="preserve">пазух носа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основных   </w:t>
              <w:br/>
              <w:t xml:space="preserve">групп крови (A, B, 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резус-     </w:t>
              <w:br/>
              <w:t xml:space="preserve">принадлежност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подгруппы  </w:t>
              <w:br/>
              <w:t xml:space="preserve">и других групп крови   </w:t>
              <w:br/>
              <w:t xml:space="preserve">меньшего значения А-1, </w:t>
              <w:br/>
              <w:t xml:space="preserve">А-2, D, Сc, E, Kell,   </w:t>
              <w:br/>
              <w:t xml:space="preserve">Duffy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рямой               </w:t>
              <w:br/>
              <w:t xml:space="preserve">антиглобулиновый тест  </w:t>
              <w:br/>
              <w:t xml:space="preserve">(тест Кумбса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ли    </w:t>
              <w:br/>
              <w:t xml:space="preserve">в плазм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тромбинового времени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5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уровня продуктов       </w:t>
              <w:br/>
              <w:t xml:space="preserve">паракоагуляции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ерологические реакции </w:t>
              <w:br/>
              <w:t xml:space="preserve">на различные инфекции, </w:t>
              <w:br/>
              <w:t xml:space="preserve">вирус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3.3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сихологическая        </w:t>
              <w:br/>
              <w:t xml:space="preserve">адаптац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4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ход за сосудистым     </w:t>
              <w:br/>
              <w:t xml:space="preserve">катетеро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4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собие при            </w:t>
              <w:br/>
              <w:t>парентеральном введении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8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еревязки при          </w:t>
              <w:br/>
              <w:t xml:space="preserve">нарушениях целостности </w:t>
              <w:br/>
              <w:t xml:space="preserve">кожных покров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5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ревязки при нарушении</w:t>
              <w:br/>
              <w:t xml:space="preserve">целостности            </w:t>
              <w:br/>
              <w:t xml:space="preserve">лимфатической систем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8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емодиализ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4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менение пузыря со   </w:t>
              <w:br/>
              <w:t xml:space="preserve">льдом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 xml:space="preserve">системы органов     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системы   </w:t>
              <w:br/>
              <w:t xml:space="preserve">органов кроветворения  </w:t>
              <w:br/>
              <w:t xml:space="preserve">и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      </w:t>
              <w:br/>
              <w:t xml:space="preserve">системы органов        </w:t>
              <w:br/>
              <w:t xml:space="preserve">кроветворения и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гнойного  </w:t>
              <w:br/>
              <w:t>отделяемого на аэробные</w:t>
              <w:br/>
              <w:t xml:space="preserve">и факультативно-       </w:t>
              <w:br/>
              <w:t xml:space="preserve">анаэроб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1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ологическое         </w:t>
              <w:br/>
              <w:t xml:space="preserve">исследование пунктата  </w:t>
              <w:br/>
              <w:t xml:space="preserve">(биоптата) на кандида 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раневого  </w:t>
              <w:br/>
              <w:t>отделяемого на аэробные</w:t>
              <w:br/>
              <w:t xml:space="preserve">и факультативно-       </w:t>
              <w:br/>
              <w:t xml:space="preserve">анаэроб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2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ологическое         </w:t>
              <w:br/>
              <w:t xml:space="preserve">исследование раневого  </w:t>
              <w:br/>
              <w:t xml:space="preserve">отделяемого на кандида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крови     </w:t>
              <w:br/>
              <w:t xml:space="preserve">на стерильност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6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крови     </w:t>
              <w:br/>
              <w:t xml:space="preserve">на грибы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крови     </w:t>
              <w:br/>
              <w:t xml:space="preserve">на облигатные          </w:t>
              <w:br/>
              <w:t xml:space="preserve">анаэроб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крови     </w:t>
              <w:br/>
              <w:t xml:space="preserve">на микобактерии        </w:t>
              <w:br/>
              <w:t xml:space="preserve">туберкулеза            </w:t>
              <w:br/>
              <w:t xml:space="preserve">(Mycobacterium         </w:t>
              <w:br/>
              <w:t xml:space="preserve">tuberculesis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5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крови     </w:t>
              <w:br/>
              <w:t xml:space="preserve">на токсоплазмы         </w:t>
              <w:br/>
              <w:t xml:space="preserve">(Toxoplasma gondii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6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крови     </w:t>
              <w:br/>
              <w:t xml:space="preserve">на цитомегаловирус     </w:t>
              <w:br/>
              <w:t xml:space="preserve">(Cytomegalovirus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к  </w:t>
              <w:br/>
              <w:t xml:space="preserve">Cryptosporidium parvum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Cytomegaloviru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3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к  </w:t>
              <w:br/>
              <w:t xml:space="preserve">Helicobacter pylori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гена   </w:t>
              <w:br/>
              <w:t>НBsAg Hepatitis B viru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patitis С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4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rpes simplex virus </w:t>
              <w:br/>
              <w:t xml:space="preserve">1, 2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10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8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слизи     </w:t>
              <w:br/>
              <w:t xml:space="preserve">с миндалин и задней    </w:t>
              <w:br/>
              <w:t xml:space="preserve">стенки глотки на       </w:t>
              <w:br/>
              <w:t xml:space="preserve">аэробные и             </w:t>
              <w:br/>
              <w:t xml:space="preserve">факультативно-         </w:t>
              <w:br/>
              <w:t xml:space="preserve">анаэроб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9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8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пунктатов </w:t>
              <w:br/>
              <w:t xml:space="preserve">из околоносовых        </w:t>
              <w:br/>
              <w:t xml:space="preserve">полостей на            </w:t>
              <w:br/>
              <w:t xml:space="preserve">неспорообразующие      </w:t>
              <w:br/>
              <w:t xml:space="preserve">анаэроб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мазков    </w:t>
              <w:br/>
              <w:t>мокроты на микобактерии</w:t>
              <w:br/>
              <w:t xml:space="preserve">туберкулеза            </w:t>
              <w:br/>
              <w:t xml:space="preserve">(Mycobacterium         </w:t>
              <w:br/>
              <w:t xml:space="preserve">tuberculosis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6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мокроты   </w:t>
              <w:br/>
              <w:t xml:space="preserve">на микобактерии        </w:t>
              <w:br/>
              <w:t xml:space="preserve">туберкулеза            </w:t>
              <w:br/>
              <w:t xml:space="preserve">(Mycobacterium         </w:t>
              <w:br/>
              <w:t xml:space="preserve">tuberculosis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9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>исследование мокроты на</w:t>
              <w:br/>
              <w:t xml:space="preserve">микоплазму (Mycoplasma </w:t>
              <w:br/>
              <w:t xml:space="preserve">pneumoniae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9.02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ологическое         </w:t>
              <w:br/>
              <w:t>исследование мокроты на</w:t>
              <w:br/>
              <w:t xml:space="preserve">кандида (Candida spp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9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ологическое         </w:t>
              <w:br/>
              <w:t xml:space="preserve">исследование мокроты   </w:t>
              <w:br/>
              <w:t xml:space="preserve">на аспергиллы          </w:t>
              <w:br/>
              <w:t xml:space="preserve">(Aspergillus spp.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9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ологическое         </w:t>
              <w:br/>
              <w:t xml:space="preserve">исследование мокроты   </w:t>
              <w:br/>
              <w:t xml:space="preserve">на криптококк          </w:t>
              <w:br/>
              <w:t xml:space="preserve">(Cryptococcus          </w:t>
              <w:br/>
              <w:t xml:space="preserve">neoformans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19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кала      </w:t>
              <w:br/>
              <w:t xml:space="preserve">на кампилобактерии     </w:t>
              <w:br/>
              <w:t xml:space="preserve">(Campylobacter spp.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6.19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кала      </w:t>
              <w:br/>
              <w:t xml:space="preserve">на клостридии          </w:t>
              <w:br/>
              <w:t xml:space="preserve">(Clostridium spp.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1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кала      </w:t>
              <w:br/>
              <w:t xml:space="preserve">на аэробные и          </w:t>
              <w:br/>
              <w:t xml:space="preserve">факультативно-         </w:t>
              <w:br/>
              <w:t xml:space="preserve">анаэроб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19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ологическое         </w:t>
              <w:br/>
              <w:t xml:space="preserve">исследование кала на   </w:t>
              <w:br/>
              <w:t xml:space="preserve">кандида (Candida spp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19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кала      </w:t>
              <w:br/>
              <w:t xml:space="preserve">на криптоспоридии      </w:t>
              <w:br/>
              <w:t xml:space="preserve">(Cryptosporidium       </w:t>
              <w:br/>
              <w:t xml:space="preserve">parvum)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19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кала      </w:t>
              <w:br/>
              <w:t xml:space="preserve">на клостридии          </w:t>
              <w:br/>
              <w:t xml:space="preserve">(Clostridium spp.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9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мочи      </w:t>
              <w:br/>
              <w:t xml:space="preserve">на аэробные и          </w:t>
              <w:br/>
              <w:t xml:space="preserve">факультативно-         </w:t>
              <w:br/>
              <w:t xml:space="preserve">анаэробные условно-    </w:t>
              <w:br/>
              <w:t xml:space="preserve">патоген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28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ологическое         </w:t>
              <w:br/>
              <w:t xml:space="preserve">исследование осадка    </w:t>
              <w:br/>
              <w:t xml:space="preserve">мочи на кандида       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чувствительности       </w:t>
              <w:br/>
              <w:t xml:space="preserve">микроорганизмов к      </w:t>
              <w:br/>
              <w:t xml:space="preserve">антибиотикам и другим  </w:t>
              <w:br/>
              <w:t xml:space="preserve">препаратам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31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пределение метаболитов</w:t>
              <w:br/>
              <w:t xml:space="preserve">грибов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естетики, миорелаксанты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стные анестетик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идокаин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каин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</w:tr>
      <w:tr>
        <w:trPr>
          <w:trHeight w:val="60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ркотические         </w:t>
              <w:br/>
              <w:t xml:space="preserve">анальгетики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рамадол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римеперид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бупрофе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амизол      </w:t>
              <w:br/>
              <w:t xml:space="preserve">натрия (*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0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 </w:t>
              <w:br/>
              <w:t xml:space="preserve">подагры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ллопурин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аллергических </w:t>
              <w:br/>
              <w:t xml:space="preserve">реакций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гистамин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ифенгидрами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лемаст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ората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икацин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0000 мг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оксициллин + </w:t>
              <w:br/>
              <w:t xml:space="preserve">Клавулановая   </w:t>
              <w:br/>
              <w:t xml:space="preserve">кислота(*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1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-тримоксазол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92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688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евофлоксаци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7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ефепим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 000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84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Цефтриакс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 000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профлоксацин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4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вирус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цикловир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алганцикловир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90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анцикловир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78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грибковые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ориконазол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траконаз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4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луконаз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000 мг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протозойные и  </w:t>
              <w:br/>
              <w:t xml:space="preserve">противомалярий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ронидазол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00 мг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опухолевые,                 </w:t>
              <w:br/>
              <w:t xml:space="preserve">иммунодепрессивные и сопутствующие </w:t>
              <w:br/>
              <w:t xml:space="preserve">средства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тостатически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леомици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инкристин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инбластин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оксорубици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фосфамид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тотрексат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9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токсантро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елфалан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итуксимаб (*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7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опотека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лударабин (*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44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лорамбуци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клофосфамид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сплати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Цитараби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топозид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опутствующие средства</w:t>
              <w:br/>
              <w:t xml:space="preserve">для лечения опухолей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ранисетр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ексразокса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Домперидон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альция фолинат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енограсти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3,6  </w:t>
              <w:br/>
              <w:t xml:space="preserve">млн. М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08  </w:t>
              <w:br/>
              <w:t xml:space="preserve">млн. МЕ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оклопрами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ндансетр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16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илграстим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400  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терферон     </w:t>
              <w:br/>
              <w:t xml:space="preserve">альфа-2a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млн. </w:t>
              <w:br/>
              <w:t xml:space="preserve">М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20 млн.</w:t>
              <w:br/>
              <w:t xml:space="preserve">МЕ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терферон     </w:t>
              <w:br/>
              <w:t xml:space="preserve">альфа-2b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млн. </w:t>
              <w:br/>
              <w:t xml:space="preserve">М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20 млн.</w:t>
              <w:br/>
              <w:t xml:space="preserve">МЕ   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минокапроновая</w:t>
              <w:br/>
              <w:t xml:space="preserve">кислот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5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инометилбен- </w:t>
              <w:br/>
              <w:t xml:space="preserve">зойная кисло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заболеваний   </w:t>
              <w:br/>
              <w:t xml:space="preserve">желудочно-кишечного тракт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ациды и другие     </w:t>
              <w:br/>
              <w:t xml:space="preserve">противоязвен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лгедрат +     </w:t>
              <w:br/>
              <w:t xml:space="preserve">Магния         </w:t>
              <w:br/>
              <w:t xml:space="preserve">гидроксид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0 мл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мепразо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анити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абепраз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моти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зомепразол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пазмолитические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отавер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нкреатические энзим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анкреат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4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60000 </w:t>
              <w:br/>
              <w:t xml:space="preserve">Ед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ферменты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протини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0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000 </w:t>
              <w:br/>
              <w:t xml:space="preserve">Ед 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ексаметазо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еднизол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400 мг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)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28</Words>
  <Characters>75750</Characters>
  <CharactersWithSpaces>64573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14:00Z</dcterms:created>
  <dc:creator>ConsultantPlus</dc:creator>
  <dc:description/>
  <dc:language>en-US</dc:language>
  <cp:lastModifiedBy/>
  <dcterms:modified xsi:type="dcterms:W3CDTF">2008-01-29T15:14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